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7454293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70190673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